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RORS375/Bor/P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xxxxx EUR equivalent xxxxxx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15.04.2020, at 12.00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korisnik</cp:lastModifiedBy>
  <cp:lastPrinted>2006-01-13T17:12:00Z</cp:lastPrinted>
  <dcterms:modified xsi:type="dcterms:W3CDTF">2020-04-01T08:25:00Z</dcterms:modified>
  <cp:revision>3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